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STO DI REGOLARITA’ CONTAB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sottoscritto Dirigente del Settore Servizi Finanz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T T E S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la presente determinazione è regolare dal punto di vista contabile nel rispetto delle norme della legislazione vigen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094"/>
        <w:gridCol w:w="4425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o, 23/02/2021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gente del Settore Servizi Finanziar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NATO RAFFAE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;Georgia" w:hAnsi="Goudy Old Style;Georgia" w:cs="Goudy Old Style;Georgia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34:00Z</dcterms:created>
  <dc:creator>Anna</dc:creator>
  <dc:description/>
  <cp:keywords/>
  <dc:language>en-US</dc:language>
  <cp:lastModifiedBy>Galbiati Cristina</cp:lastModifiedBy>
  <cp:lastPrinted>2009-01-19T14:45:00Z</cp:lastPrinted>
  <dcterms:modified xsi:type="dcterms:W3CDTF">2021-02-23T10:34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